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pis przedmiotu zamówienia – oferowane parametry i warunk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0" w:name="_Hlk219978765"/>
      <w:bookmarkEnd w:id="0"/>
      <w:r>
        <w:rPr>
          <w:rFonts w:cs="Calibri" w:ascii="Calibri" w:hAnsi="Calibri"/>
          <w:b/>
          <w:bCs/>
          <w:sz w:val="20"/>
          <w:szCs w:val="20"/>
        </w:rPr>
        <w:t>Zakup i dostawa pomp infuzyjnych objętościowych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  <w:bookmarkStart w:id="1" w:name="_Hlk219978765"/>
      <w:bookmarkStart w:id="2" w:name="_Hlk219978765"/>
      <w:bookmarkEnd w:id="2"/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080"/>
      </w:tblGrid>
      <w:tr>
        <w:trPr>
          <w:trHeight w:val="3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konawca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……………………………………………………</w:t>
            </w:r>
          </w:p>
        </w:tc>
      </w:tr>
      <w:tr>
        <w:trPr>
          <w:trHeight w:val="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roducent oferowanego urz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984"/>
        <w:gridCol w:w="20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paramet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arametry wymaga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arametry oferowa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tyfikat CE lub Deklaracja zgod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ertyfikat 1400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min. 24 miesiące, w tym:</w:t>
            </w:r>
          </w:p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prawa wykonywana  bezpośrednio po zdiagnozowaniu uszkodzenia przez użytkow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utoryzowany serwis gwarancyjny i pogwarancyj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 adres serwis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zykrotna naprawa tego samego podzespołu urządzenia w okresie gwarancji powoduje wymianę podzespołu  na nowy nieużywa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żda interwencja gwarancyjna powoduje wydłużenie gwarancji ponad podstawowy termin gwarancji o czas wyłączenia przedmiotu umowy z eksploatacji, trwający powyżej terminów przewidzianych na usunięcie wady. Wydłużeniu nie podlegają planowe przeglądy zgodne z wymaganiami produce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zas przystąpienia do podjęcia naprawy od momentu zgłoszenia: do 72 godzin </w:t>
              <w:br/>
              <w:t>w dni roboc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naprawy od momentu zgłoszenia do 10 dni robocz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konawca w ramach umowy wykona w okresie gwarancji przeglądy bezpłatnie zgodnie z zaleceniami producenta.</w:t>
            </w:r>
          </w:p>
          <w:p>
            <w:pPr>
              <w:pStyle w:val="Bezodstpw"/>
              <w:tabs>
                <w:tab w:val="clear" w:pos="708"/>
                <w:tab w:val="center" w:pos="2939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ć ilość przeglądów w okresie gwaran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 ilość przeglądów w okresie gwarancj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 wymaganą przez producenta ilość przeglądów pogwarancyjnych w odniesieniu do 1 r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ożenie „Paszportu technicznego” z wpisaniem danych o urządzeniu i informacji o instalacji , uruchomieniu i dopuszczeniu do użytkowania, w Paszporcie technicznym.</w:t>
            </w:r>
          </w:p>
          <w:p>
            <w:pPr>
              <w:pStyle w:val="Bezodstpw"/>
              <w:tabs>
                <w:tab w:val="clear" w:pos="708"/>
                <w:tab w:val="center" w:pos="2939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aszport Techniczny dostarczy oferent  Zamawiającemu w dniu instalacji aparat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stawa, instalacja, montaż i uruchomi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rukcja oryginalna min. 1 sztu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strukcja obsługi w języku polskim wersji papierowej lub elektronicznej np. PD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kolenie personelu ob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kolenie personelu obsługi i technicznego obejmujące zasady postępowania z oferowanym sprzętem, minimalizujące zużycie energii elektrycznej oraz generowanie odpad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ępność i sprzedaż części zamiennych i akcesoriów 7 l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nowy nieużywany, rok produkcji  2025 lub 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ż części zamiennych i akcesoriów użytkownikow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Bezodstpw"/>
              <w:tabs>
                <w:tab w:val="clear" w:pos="708"/>
                <w:tab w:val="center" w:pos="2939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pa objętościowa (infuzyjna) do podaży m.in.  cytostatyków, żywienia pozajelitowego (parenteralnego) i dojelitowego (enteralnego) – 5 sztuk - (kp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Bezodstpw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k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ać model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nie 230V AC 50 H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lasa ochronności I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opień ochrony min. IP 2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mpa objętościowa sterowana elektronicznie przeznaczona do stosowania u dorosłych, dzieci i noworodków do tymczasowego lub ciągłego podawania roztworów pozajelitowych i dojelitowych za pośrednictwem standardowych medycznych dróg dostępu m.in.: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droga dożylna,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dotętnicza,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podskórna,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zewnątrzoponowa,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dojelitowa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a pompy gotowej do użycia poniżej 2 kg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żliwość pracy pompy w środowisku MRI – w dedykowanej stacj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ać model stacji przeznaczonej przez producenta stacji do współpracy </w:t>
              <w:br/>
              <w:t>z oferowaną pomp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 model stacj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opcjonalnego rozszerzenia oprogramowania pompy o tryb PCA i PCE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ładność podaży max do +/- 5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ładność podaży +/- 3%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ak – 10 pkt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– 0 p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nu pompy w języku polski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obsługi zaimplemetnowana w menu pompy, ułatwiająca obsługę urządzenia podczas zakładania linii jednorazowej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– 5 pkt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– 0 p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rowy wyświetlacz min. 3,2", umożliwiający pełne dotykowe sterowanie i obsługę pomp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a rozdzielczość min. 800x240 punktów wyświetlanych informacji, wymagana od 5”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 wielkość cali i rozdzielczość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2” ÷ 4,9” – 0 pkt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” i więcej – 5 p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y uchwyt do przenoszenia pomp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chwyt do mocowania pompy do stojaków infuzyjnych do każdej oferowanej pomp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łączalny uchwyt do mocowania pompy do stojaków infuzyjnych, oraz szyn poziomych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nia infuzyjna mocowana od przodu, chroniona przed drzwiczki pompy.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echanizm zabezpieczający  przed swobodnym  niekontrolowanym przepływem składający się z dwóch elementów – jeden w pompie jeden na drenie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ępne linie infuzyjne do szerokiego spektrum terapii: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wielodrożne do onkologii pracujące w systemie zamkniętym,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do terapii przeciwbólowych,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do transfuzji,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podstawowe bezbarwne, chroniące przed światłem,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do antybiotykoterapii,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dojelitowe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ępne linie infuzyjne do: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do terapii przeciwbólowych pracujące w systemie NRFit,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dojelitowe pracujące w systemie ENFit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– 5 pkt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– 0 p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trzaskowe mocowanie w stacji dokującej, bez konieczności przykręcani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  <w:p>
            <w:pPr>
              <w:pStyle w:val="Bezodstpw"/>
              <w:ind w:left="6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unikacja pomiędzy pompą a stacja dokującą odbywa się za pośrednictwem IrD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– 2 pkt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– 0 p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tabs>
                <w:tab w:val="clear" w:pos="708"/>
                <w:tab w:val="left" w:pos="2342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mpa wyposażona w moduł łączności bezprzewodowej WLAN w standardach 802.11a, 802.11b, 802.11g, 802.11n; umożliwiający podłączenie urządzenia do szpitalnego systemu informatycznego w standardzie HL7-IHE; Standardy bezpieczeństwa: Wireless Equivalent Privacy (WEP), Wi-Fi Protected Access (WPA), IEEE 802.11i (WPA2),FIPS 140-2 Level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zdalnej aktualizacji oprogramowania pompy, oraz biblioteki leków bez konieczności przerywania pracy pomp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– 3 pkt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– 0 p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kres prędkości infuzji min. 0,1 do 1200 ml/h ;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miana prędkości podaży bez przerywania infuzj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stępnie wybierana objętość w zakresie 0,10 - 9999 ml, w zakresie 0,1ml do 99,99ml programowana w krokach co 0,01 ml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tępnie wybierany czas w zakresie 00h01min - 99h59m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a kalkulacja prędkości podaży po wprowadzeniu objętości i czasu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rogramowania parametrów infuzji w: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mg, mcg, ng, IE, mmol, lub mEq ,z uwzględnieniem lub nie masy ciała w odniesieniu do czasu ( np. mg/kg/min; mg/kg/h; mg/kg/24h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mpa wyposażona w system redukcji błędów dawk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stem automatycznej redukcji bolusa po alarmie ciśnienia okluzj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olus: Prędkość bolusa możliwa do zaprogramowania w zakresie1-1200 ml/h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yby bolusa: Bolus na żądanie.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lus programowany z automatyczną kalkulacjom prędkości po wprowadzeniu objętości i czasu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odaży bolusa w jednostkach mg, mcg, mmol, mEq oraz jednostkach wagowych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yb stand-by w zakresie od 1 min do 24 godzin z programowaniem co 1 minutę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egulacja intensywności podświetlenia tj. trybu dziennego i nocnego lub regulacja jasności na min. 6 poziomach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blioteka leków z możliwością wpisu min.1000 leków, z możliwością podzielenia na min. 30 kategorii i 15 profili pacjentów;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ażdy lek może być powiązany z limitami miękkimi, z limitami twardymi, oraz kolorowymi etykietami - min. 30 kombinacji kolorystycznych;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leku stale widoczna na wyświetlaczu pompy, również po wystąpieniu dowolnego alarmu; 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wprowadzenia do pompy biblioteki leków bezpośrednio z komputera, lub zdalnie poprzez sieć szpitalną z centralnego serwera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śnienie okluzji możliwe do ustawienia na min. 9 poziomach w zakresie min. od 50 do 825 mmHg.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źnik ciśnienia okluzji stale widoczny na wyświetlaczu pomp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y akumulator litowo – jonowy.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nie z wbudowanego akumulatora ok. 6 godz. przy przepływie 100 ml/h.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ponownego ładowania ok. 5 godz.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wyświetlaczu widoczna precyzyjna informacja o pozostałym czasie pracy akumulatora w godzinach i minutach.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e ładowanie akumulatora w pompie podłączonej do zasilania sieciowego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bór mocy w normalnych warunkach pracy ok. 6 W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– 10 pkt</w:t>
            </w:r>
          </w:p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– 0 p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budowany system alarmów wizualnych i dźwiękowych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ułość techniczna wykrywania pęcherzyków powietrza≥ 0.01 m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istoria pracy dostępna z menu pompy, z możliwością zapisania min. 1000 zdarze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Obszartekstu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w/w oferowany przedmiot zamówienia jest kompletny i będzie gotowy do użytkowania bez żadnych dodatkowych zakupów </w:t>
        <w:br/>
        <w:t xml:space="preserve">i inwestycji. Niespełnienie wymaganych parametrów i warunków spowoduje odrzucenie oferty. </w:t>
      </w:r>
    </w:p>
    <w:p>
      <w:pPr>
        <w:pStyle w:val="Obszartekstu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oferty należy dołączyć firmowe materiały i informacje z parametrami technicznymi (w języku polskim) w których winny być potwierdzone informacje spełniające wymagane parametry graniczne. Na załączonych materiałach Wykonawca winien zaznaczyć fragmenty tekstu potwierdzające spełnienie określonego wymogu. Obok należy wpisać numer wymogu (pozycja z tabeli powyżej, w której Zamawiający opisał wymóg).</w:t>
      </w:r>
    </w:p>
    <w:p>
      <w:pPr>
        <w:pStyle w:val="Obszartekstu"/>
        <w:jc w:val="both"/>
        <w:rPr/>
      </w:pPr>
      <w:r>
        <w:rPr>
          <w:rFonts w:cs="Calibri" w:ascii="Calibri" w:hAnsi="Calibri"/>
          <w:sz w:val="18"/>
          <w:szCs w:val="18"/>
        </w:rPr>
        <w:t>Zamawiający zastrzega sobie prawo do weryfikacji danych technicznych u producenta w przypadku niezgodności lub niewiarygodności zaoferowanych parametrów.</w:t>
      </w:r>
    </w:p>
    <w:p>
      <w:pPr>
        <w:pStyle w:val="Normal"/>
        <w:ind w:left="637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37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372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</w:t>
      </w:r>
      <w:r>
        <w:rPr>
          <w:rFonts w:cs="Calibri" w:ascii="Calibri" w:hAnsi="Calibri"/>
          <w:sz w:val="18"/>
          <w:szCs w:val="18"/>
        </w:rPr>
        <w:t>..…………………………………………………</w:t>
      </w:r>
    </w:p>
    <w:p>
      <w:pPr>
        <w:pStyle w:val="Normal"/>
        <w:ind w:left="637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sz w:val="18"/>
          <w:szCs w:val="18"/>
        </w:rPr>
        <w:t>Podpis i pieczęć osoby uprawnionej</w:t>
      </w:r>
    </w:p>
    <w:sectPr>
      <w:type w:val="nextPage"/>
      <w:pgSz w:w="11906" w:h="16838"/>
      <w:pgMar w:left="680" w:right="68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ytuZnak">
    <w:name w:val="Tytuł Znak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Obszartekstu">
    <w:name w:val="Obszar tekstu"/>
    <w:basedOn w:val="Normal"/>
    <w:qFormat/>
    <w:pPr>
      <w:spacing w:before="0" w:after="160"/>
    </w:pPr>
    <w:rPr>
      <w:sz w:val="20"/>
      <w:szCs w:val="20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eastAsia="SimSun;宋体" w:cs="Lucida Sans"/>
      <w:kern w:val="2"/>
      <w:lang w:bidi="hi-IN"/>
    </w:rPr>
  </w:style>
  <w:style w:type="paragraph" w:styleId="Default1">
    <w:name w:val="default"/>
    <w:basedOn w:val="Normal"/>
    <w:qFormat/>
    <w:pPr>
      <w:suppressAutoHyphens w:val="false"/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0:47:00Z</dcterms:created>
  <dc:creator>ZOZ</dc:creator>
  <dc:description/>
  <cp:keywords/>
  <dc:language>en-US</dc:language>
  <cp:lastModifiedBy>Januchta Agnieszka</cp:lastModifiedBy>
  <cp:lastPrinted>2024-10-21T11:21:00Z</cp:lastPrinted>
  <dcterms:modified xsi:type="dcterms:W3CDTF">2026-01-23T06:36:00Z</dcterms:modified>
  <cp:revision>7</cp:revision>
  <dc:subject/>
  <dc:title>Proszę o odpowiedzenie czy Państwa aparat spełnia wymagania i ewentualne</dc:title>
</cp:coreProperties>
</file>